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Space Exploration Adventure Rubr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>
          <w:trHeight w:val="31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urc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te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&gt;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>
          <w:trHeight w:val="144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f Fact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+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-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-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-3</w:t>
            </w:r>
          </w:p>
        </w:tc>
      </w:tr>
      <w:tr>
        <w:trPr>
          <w:trHeight w:val="31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sual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uals enric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ic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uals represent topic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uals slightly represent topic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uals do not really represent topic</w:t>
            </w:r>
          </w:p>
        </w:tc>
      </w:tr>
      <w:tr>
        <w:trPr>
          <w:trHeight w:val="315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municating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is neat and well organiz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is neat and fairly well organiz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is somewhat disorganiz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is disorganized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_____________________Period__________Date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57:00Z</dcterms:created>
  <dc:creator> </dc:creator>
  <dc:description/>
  <cp:keywords/>
  <dc:language>en-US</dc:language>
  <cp:lastModifiedBy>Celeste Estevez</cp:lastModifiedBy>
  <dcterms:modified xsi:type="dcterms:W3CDTF">2012-03-06T13:57:00Z</dcterms:modified>
  <cp:revision>2</cp:revision>
  <dc:subject/>
  <dc:title>Space Exploration Adventure Rubric</dc:title>
</cp:coreProperties>
</file>